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   ----------------------&gt;    The Brundles Editor: &gt;   ----------------------&gt;&gt;- english documentation (german&gt;  documentation = BRUNDLED.TXT);&gt;- englische Anleitung (deutsche&gt;  Anleitung = BRUNDLED.TXT);&gt;&gt;- produced by KE-Soft, Kemal Ezcan&gt;  1994;&gt;- works only with a mouse (Port B)!&gt;&gt;&gt;Introduction:&gt;*************&gt;&gt;You can create and play new levels&gt;for THE BRUNDLES with this editor.&gt;First you create the levels with the&gt;editor and save them on disk, then&gt;use the converter to put them on the&gt;Brundles leveldisk. ATTENTION: You&gt;need the original Brundles game to&gt;play the levels.&gt;&gt;First make a backup copy of the&gt;editor disk and use it to save your&gt;levels. Also make a backup copy of&gt;the Brundles leveldisk to which you&gt;convert the created levels. Now boot&gt;the Editordisk and choose "editor"&gt;from the menu. Create levels and save&gt;them on the editor disk. Now boot the&gt;editor disk again and choose the&gt;converter. Convert all your levels&gt;to the backup of the Brundles level=&gt;disk. Be careful: Levels are numbered&gt;0-99 in the editor and converter, but&gt;1-100 in the game. Thus game-level 5&gt;is level 4 of the editor. After&gt;converting you can use the normal&gt;Brundles codes to choose the levels&gt;in the game.&gt;&gt;&gt;The Editor:&gt;***********&gt;&gt;The Editor must be used with a mouse.&gt;There's a menu on screen, windows for&gt;choosing values appear at the bottom.&gt;Click on -&gt; or &lt;- to increase/decrease&gt;by one or on &lt;&lt; / &gt;&gt; to increase /&gt;decrease by ten. Click on OK to&gt;confirm. First a scene has to be&gt;chosen. LOAD SCREEN loads the actual&gt;level-number. SAVE SCREEN saves the&gt;level with the actual number. EDIT PFD&gt;chooses the playfield-editor (see&gt;below). SCREEN# chooses the screen&gt;number 0-99. SC changes the landscape.&gt;The first five can be used in levels&gt;0-40, the second five in 50-99. If&gt;you change the levelnumber, you may&gt;also have to change the landscape.&gt;&gt;When changing the landscape the editor&gt;loads data from disk. Load and save&gt;has to be on the editor disk. TIME&gt;changes the time to complete a level.&gt;BRUNDLES changes the number of&gt;Brundles in the level (0-99). REL RATE&gt;changes the minimum release rate.&gt;RESCUE changes the number of Brundles&gt;to save. The small boxes indicate the&gt;number of abilities to use in the&gt;level, i.e. Climber, Floater, Bomber,&gt;Blocker, Builder, Basher, Miner,&gt;Digger.&gt;&gt;&gt;The Screeneditor:&gt;*****************&gt;&gt;The upper part of the screen shows a&gt;part of the playfield. Control the&gt;cursor via mouse and place items by&gt;clicking. Choose the items in the&gt;lower part of the screen. Items are&gt;divided into groups from left to&gt;right: functions (see below), soft&gt;walls, deadly items, hard walls, one-&gt;ways. Soft walls can be dug through&gt;and bombed, hard walls can not, one-&gt;ways only in one direction (arrows).&gt;There is also a positioning-helper&gt;box together with the mouse pointer.&gt;&gt;Functions: Click on the "M" to go back&gt;to the menu. The arrows left/right&gt;scroll the playfield. The five colored&gt;boxes control the colors. Click on the&gt;left to change the brightness, click&gt;right to change the color. Please&gt;check that all parts of the landscape&gt;can be recognized easily with the&gt;chosen colors. Special functions on&gt;the keyboard: "B" sets the upper left&gt;corner of a block, CTRL-B sets the&gt;lower right and fills the block with&gt;the chosen item. Don't scroll the&gt;playfield between pressing B and&gt;CTRL-B!&gt;&gt;"X" locks the x-position of the&gt;cursor, "Y" locks the y-position, so&gt;you can draw only in one direction.&gt;SPACE unlocks the cursor. Lock is&gt;shown by a symbol in the lower part&gt;of the screen. Keys 1-4 choose char.&gt;size. This is shown in the lower&gt;part. 1 means one character, 2 means&gt;two chars. beneath each other, 3 means&gt;two chars above each other and 4 means&gt;two by two characters. With this&gt;function you can draw symbols &gt;consisting of more than one character&gt;by just one click. cursor position is&gt;the upper left corner of a block.&gt;&gt;When clicking in the playfield, only&gt;the characters that already contain&gt;the upper left char. of the block&gt;will be set. Example: Choose the upper&gt;left corner of a stone consisting of&gt;a two by two grid and use this char.&gt;to set a big block in the playfield.&gt;Now press "4" and click on the upper&gt;left corner of the just drawn block.&gt;Every character that contains the&gt;upper left corner will now be changed&gt;to the missing part. If you want to&gt;work the whole screen like this, just&gt;press CTRL-F to do this with the&gt;chosen character and the chosen size.&gt;&gt;&gt;Tips:&gt;*****&gt;&gt;Make sure that there is always one&gt;(and only one) entrance to the level.&gt;The game does not run without an&gt;entrance. There must also be an exit,&gt;but more than one is possible. To&gt;make a level more difficult, complete&gt;it, subtract the remaining time from&gt;the starting time and increase the&gt;number of Brundles to save to the&gt;number you saved.&gt;&gt;&gt;The Converter:&gt;**************&gt;&gt;Load the converter and insert the disk&gt;with your newly created levels. Type&gt;the number of the level to convert&gt;and it will be loaded and the data&gt;displayed. Now choose the drive number&gt;to save the level to. You can leave&gt;your editor disk in drive one and put&gt;your backup of the leveldisk in drive&gt;two to save to. Now you will be asked&gt;to insert the label side up/down and&gt;press RETURN. The level will be&gt;written to the leveldisk (side a or b)&gt;and the program starts again to&gt;convert the next level. To leave the&gt;converter press RESET or turn off the&gt;computer. Have fun creating levels!&gt;&gt;the landscape.__When changing the landscape the editor_loads data from disk. Load and save_has to be on the editor disk. TIME_changes the time to complete a level._BRUNDLES changes the number of_Brundles in the level (0-99). REL RATE_changes the minimum release rate._RESCUE changes the number of Brundles_to save. The small boxes indicate the_number of abilities to use in the_level, i.e. Climber, Floater, Bomber,_Blocker, Builder, Basher, Miner,_Digger.___The Screeneditor:_*****************__The upper part of the screen shows a_part of the playfield. Control the_cursor via mouse and place items by_clicking. Choose the items in the_lower part of the screen. Items are_divided into groups from left to_right: functions (see below), soft_walls, deadly items, hard walls, one-_ways. Soft walls can be dug through_and bombed, hard walls can not, one-_ways only in one direction (arrows)._There is also a positioning-helper_box together with the mouse pointer.__Functions: Click on the "M" to go back_to the menu. The arrows left/right_scroll the playfield. The five colored_boxes control the colors. Click on the_left to change the brightness, click_right to change the color. Please_check that all parts of the landscape_can be recognized easily with the_chosen colors. Special functions on_the keyboard: "B" sets the upper left_corner of a block, CTRL-B sets the_lower right and fills the block with_the chosen item. Don't scroll the_playfield between pressing B and_CTRL-B!__"X" locks the x-position of the_cursor, "Y" locks the y-position, so_you can draw only in one direction._SPACE unlocks the cursor. Lock is_shown by a symbol in the lower part_of the screen. Keys 1-4 choose char._size. This is shown in the lower_part. 1 means one character, 2 means_two chars. beneath each other, 3 means_two chars above each other and 4 means_two by two characters. With this_function you can draw symbols _consisting of more than one character_by just one click. cursor position is_the upper left corner of a block.__When clicking in the playfield, only_the characters that already contain_the upper left char. of the block_will be set. Example: Choose the upper_left corner of a stone consisting of_a two by two grid and use this char._to set a big block in the playfield._Now press "4" and click on the upper_left corner of the just drawn block._Every character that contains the_upper left corner will now be changed_to the missing part. If you want to_work the whole screen like this, just_press CTRL-F to do this with the_chosen character and the chosen size.___Tips:_*****__Make sure that there is always one_(and only one) entrance to the level._The game does not run without an_entrance. There must also be an exit,_but more than one is possible. To_make a level more difficult, complete_it, subtract the remaining time from_the starting time and increase the_number of Brundles to save to the_number you saved.___The Converter:_**************__Load the converter and insert the disk_with your newly created levels. Type_the number of the level to convert_and it will be loaded and the data_displayed. Now choose the drive number_to save the level to. You can leave_your editor disk in drive one and put_your backup of the leveldisk in drive_two to save to. Now you will be asked_to insert the label side up/down and_press RETURN. The level will be_written to the leveldisk (side a or b)_and the program starts again to_convert the next level. To leave the_converter press RESET or turn off the_computer. Have fun creating level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