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  <w:t>Computronic-A8-Listings:</w:t>
      </w:r>
    </w:p>
    <w:p>
      <w:pPr>
        <w:pStyle w:val="Normal"/>
        <w:rPr>
          <w:rFonts w:ascii="Arial" w:hAnsi="Arial" w:eastAsia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color w:val="007F00"/>
          <w:sz w:val="24"/>
          <w:szCs w:val="24"/>
        </w:rPr>
        <w:t xml:space="preserve">grün = Programm vorhanden !,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rot = Programm fehlt !,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blau = Programm nicht original !, </w:t>
      </w:r>
      <w:r>
        <w:rPr>
          <w:rFonts w:eastAsia="Arial" w:cs="Arial" w:ascii="Arial" w:hAnsi="Arial"/>
          <w:sz w:val="24"/>
          <w:szCs w:val="24"/>
        </w:rPr>
        <w:t>% = kein A8-Listing enthalten !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900" w:type="pct"/>
        <w:jc w:val="left"/>
        <w:tblInd w:w="-1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49"/>
        <w:gridCol w:w="2951"/>
        <w:gridCol w:w="2049"/>
        <w:gridCol w:w="2696"/>
      </w:tblGrid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Ausgabe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(Monat/Jahr)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Programm-Name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Seite von-bis: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Autor: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4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stermind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hlangenkrie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8-30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30-3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land Rey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land Reyer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il Panic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ank Batt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4-7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6-7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6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ombstone City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hneevogel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Korrektur: Tank Battle, 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orrektur: Oil Pani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1-74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5-77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9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. Kaefer (geklaut!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tartup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hopper Figh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Zeilen-Spli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61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1-65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5-6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land Rey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. Kaefer ? (geklaut?)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land Reyer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8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aint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ardcopy Gr.7+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6-60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1-6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oland Rey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laus Rupprech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Big Ques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ünf gewinn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8-2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21-2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lmar Meder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0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plitt der Tauche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10-1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+12/1984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utatio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k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0-43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3-4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ens Berk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bekann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+2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uper Miner 2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amonds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2-57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7-5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rank Prigger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+4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rzenheinz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Donkey) Kong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8-7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1-8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+6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ighting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scape from Earth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orrektur: Kerzenheinz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3-68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9-72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rs Baumstark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+8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öhlen-Herber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all Harbou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1-50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0-5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oyd Krause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+10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quanau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7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+12/198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umping Ghos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7-5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+2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oov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ret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vehunt-Sound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32-40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1-46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T. Wittenmay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+4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op Tennis (tape only!)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anzerschlach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2-60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1-6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ernd Kahle ?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ski-Ware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+6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hecksumm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ve Hun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xpedition (nur DOS 3!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7-53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39-4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bekannt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+8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oulder Dash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R von Basic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9-6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8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+10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itten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murf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2-66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6-7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lexander Diefenbach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+12/198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risu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ragon`s Lai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iskcas./Cass.boot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6-72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2-8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ürthaler?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+2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eres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Whipping Top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6-67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8-7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T. Wittenmay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rank Gehring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+4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utterflies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Pingu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oon Patrol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hecksumme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6-67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7-7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0-5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T. Wittenmay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Jörg Löffl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N.Hug+T.Fleming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nbekannt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5+6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to Deep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Biene Maja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Quadrato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eversi (Supereversion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3-55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5-59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64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4-6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F.T. Wittenmayer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Lipphardt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(geklaut aus Analog 27)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7+8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vern of Death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r. Tom`s Castl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Ghostly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Ultracopy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5-58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8-63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3-7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-7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emal Ezcan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+H+A Bögel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9+10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Masterblaz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Kampfstern Galaktik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48-57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57-7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Oliver Cyranka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arsten Reitz</w:t>
            </w:r>
          </w:p>
        </w:tc>
      </w:tr>
      <w:tr>
        <w:trPr>
          <w:trHeight w:val="45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1+12/1987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Adventurer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razy Egon 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60-71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. 71-7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H. Micko</w:t>
            </w:r>
          </w:p>
          <w:p>
            <w:pPr>
              <w:pStyle w:val="Normal"/>
              <w:widowControl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. Fischermann</w:t>
            </w:r>
          </w:p>
        </w:tc>
      </w:tr>
    </w:tbl>
    <w:p>
      <w:pPr>
        <w:pStyle w:val="Normal"/>
        <w:rPr>
          <w:rStyle w:val="DefaultParagraphFont"/>
          <w:rFonts w:ascii="Arial" w:hAnsi="Arial" w:eastAsia="Arial" w:cs="Arial"/>
          <w:b/>
          <w:b/>
          <w:color w:val="000000"/>
          <w:sz w:val="24"/>
          <w:szCs w:val="24"/>
          <w:lang w:val="en-US" w:eastAsia="en-US" w:bidi="en-US"/>
        </w:rPr>
      </w:pPr>
      <w:r>
        <w:rPr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22:15:00Z</dcterms:created>
  <dc:creator/>
  <dc:description/>
  <dc:language>en-US</dc:language>
  <cp:lastModifiedBy/>
  <dcterms:modified xsi:type="dcterms:W3CDTF">2015-05-23T14:29:15Z</dcterms:modified>
  <cp:revision>0</cp:revision>
  <dc:subject/>
  <dc:title/>
</cp:coreProperties>
</file>