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>Homecomputer-A8-Listings: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7F00"/>
          <w:sz w:val="24"/>
          <w:szCs w:val="24"/>
        </w:rPr>
        <w:t xml:space="preserve">grün = Programm vorhanden !,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rot = Programm fehlt !,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blau = Programm nicht original !, </w:t>
      </w:r>
      <w:r>
        <w:rPr>
          <w:rFonts w:eastAsia="Arial" w:cs="Arial" w:ascii="Arial" w:hAnsi="Arial"/>
          <w:sz w:val="24"/>
          <w:szCs w:val="24"/>
        </w:rPr>
        <w:t>% = kein A8-Listing enthalten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9"/>
        <w:gridCol w:w="2412"/>
        <w:gridCol w:w="2274"/>
        <w:gridCol w:w="3010"/>
      </w:tblGrid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Ausgabe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(Monat/Jahr)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Programm-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Seite von-bis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Autor: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/19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ichengenerato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7-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. Hilwerling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/19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/19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/19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ocati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9-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eimo Fritsch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lotmachin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xel Belz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und mit Atari (div. Beispiele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6-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bekann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/19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+3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ische Arch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tlanti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0-5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4-5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+5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gic Fi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stle of Confusi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König+A.Jakob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+7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rinter 84`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1-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. Schmid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+9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ntezumas Rach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6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+11/19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lat!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bodi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2-1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. Schmid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/85+1/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gent 08/1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senjac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8-5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0-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. Cyranka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+3/19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ulka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-DOS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ubert (tape only!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1-1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4-1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6-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erbert Bor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+5/19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kee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ky Warrio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L-Monito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-5 + S. 20-2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-13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6-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 Gehring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. Schmid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bekann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+7/19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e Missio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ss.-Kopier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skcas./Cass.boo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-19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1-22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rnot Egg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+9/19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uttlemania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ack the Digg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.8 Hardcopy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ico-Tico Soun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-17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7-22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2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3-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T. Wittenmay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. Sassi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.Bors (geklaut von K.E.)</w:t>
            </w:r>
          </w:p>
        </w:tc>
      </w:tr>
    </w:tbl>
    <w:p>
      <w:pPr>
        <w:pStyle w:val="Normal"/>
        <w:rPr>
          <w:rStyle w:val="DefaultParagraphFont"/>
          <w:rFonts w:ascii="Arial" w:hAnsi="Arial" w:eastAsia="Arial" w:cs="Arial"/>
          <w:b/>
          <w:b/>
          <w:color w:val="000000"/>
          <w:sz w:val="24"/>
          <w:szCs w:val="24"/>
          <w:lang w:val="en-US" w:eastAsia="en-US" w:bidi="en-US"/>
        </w:rPr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2:15:00Z</dcterms:created>
  <dc:creator/>
  <dc:description/>
  <dc:language>en-US</dc:language>
  <cp:lastModifiedBy/>
  <dcterms:modified xsi:type="dcterms:W3CDTF">2015-05-23T14:30:51Z</dcterms:modified>
  <cp:revision>0</cp:revision>
  <dc:subject/>
  <dc:title/>
</cp:coreProperties>
</file>