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MK/JZ DIAG-----------(C) 2005-2011 KMKThis is a diagnostic program for the KMK/JZ IDE interface as well as for the disks you attach.TESTING THE INTERFACEFor the interface, it mainly tests the stability of the interface's internal memory (both RAM and ROM). The RAM test takes slightly more than a minute.All interfaces contain the same amount of memory physically, and can access only a part of that. However, newer models can access more.If 3072 bytes of ROM and 1024 bytes of RAM is listed, this is the newer one. Such an interface is compatible with the IDE BIOS v.2.0 or newer. If your interface has a half of that, you better stick to BIOSes v.1.x. Version 2.0 won't work.Notice that the program is capable of testing up to eight interfaces attached to the computer at the same time. The test runs in a loop which is aborted when there are no more interfaces to be tested.TESTING THE DISKThe program performs few tests to make sure that the drive can be partitioned with FDISK. This involves trying few basic commands and also checking if the MBR (Master Boot Record) is writable and holds the data. It does not scan the disk for bad sectors.As of version 1.32 the MBR integrity test is more extensive, the data written to and read back are CRC-checked, also the test has two phases called "Slow I/O" and "Fast I/O". "Slow I/O" is doing error checking while a block is being transferred, whereas "Fast I/O" only checks for errors after a block transfer is (supposed to be) done.As of version 1.2 an additional test is performed called "Read integrity". The program reads a considerable amount of data from the IDE controller to check if data blocks are always transferred correctly, and make sure, that weak (i.e. flipping from time to time) bits do not appear on the data bus.The "Read integrity" test takes about a minute and the disk LED should blink during it.The program is able to test two disks - master and slave - per one interface attached, i.e. a maximum of 16 disks can be attached at the same time.BIOS ID BYTESAs of 1.31. Here you may disable checking for characteristic ID marks of the IDE BIOS. This way even a ROM-less interface or an interface with custom ROM may be found and tested by the program. When this option, however, is set to "ignore", the program assumes that any PBI device it finds on the bus is a KMK/JZ IDE. Be sure what you're doing.PIO DATA PORTBy default, all data transfers are 16-bit. As of 1.31, with this option, the program may be switched into an 8-bit mode for all I/O operations. At the time of writing this, this option would only work on some prototypes, trying it on a regular KMK/JZ, IDEa or IDE+ interfaces will either produce an error or cause the program to hang.Have fundraco@atari.or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